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4431919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95447747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10546066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99656186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